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675693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7276263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684490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2371901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677584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335572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911106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616199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38902952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4637839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79473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597295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76524967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003467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7367421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4163726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01034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907292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5423367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4515617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0936190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583372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3854614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2404123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7156493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6045274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