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06327928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82941382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1428922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65918600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3935929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00605756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833200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182786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0048314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815597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675727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8283851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7368254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3922228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6049025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974974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437129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935374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1107536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1825231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7266853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629250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0136642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3927957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7417857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3853122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