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1327302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1398356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1719564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5778875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3385137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0906719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766995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40110476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7786051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969417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297190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3984084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562822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0924358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630152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8670813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5591815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5512645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4196690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2981420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19593314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94738529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45233118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11140949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4209468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006093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