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2673130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634733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09199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050682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2597081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605862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655107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40872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142308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9803963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352710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464674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319457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973726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0937438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9950140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05844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799296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9314274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642990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036593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2108930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937780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92476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172574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942082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5538418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998485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3009349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8396669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4855099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366008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5855226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37292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893599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3464710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405528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021913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423817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279539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955568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118832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004779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87765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