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42366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1358640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07003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269945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07853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742780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423146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671159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863484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8627049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0434876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4306249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97845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38875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9825753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83070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668379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142081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43389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312947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7278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75903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2874822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05253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24055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9861429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756971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293952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9141258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937637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554202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57653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7198830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903832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123411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656466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6903428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4176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215583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714092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673643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607387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387960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225473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569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680131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96623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1036215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7489280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6315388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5084168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130548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203542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78366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5847499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26181975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