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7252375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0431671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8171285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8390476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7120647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861189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1098104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8325271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8103177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0195637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03951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267402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9457505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948323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7360116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8218125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3779944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5992410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8194371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0935487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0852676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6292586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537016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4035724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3552666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6756118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280194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9272054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0236657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497187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2323557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025216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3124942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2797895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723454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1524692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5196031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1769631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5297926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429231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9249476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9063788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943448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1058851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9933295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0558532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6405229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8170918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6655622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3788433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917117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1293751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8747028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7416742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3215202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5676568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