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03430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615097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4616190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3578324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596739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5503727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5021523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3160879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12139689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126874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3398962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99623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4833636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