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91229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926082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492440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57542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439359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54642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94715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18518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630750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179865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324616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47693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052948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65085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134262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31832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0236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35181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486307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5431503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534423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50797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42783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57546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88357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070185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