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39517698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72156771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4935439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1770668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72722113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41943144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90940201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0656372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96891365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9917273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21645718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2136965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16265379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96319508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37874871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8030462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42689193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59523706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4617294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3644403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79623192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87559207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4613628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2144240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85050163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1142290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