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3706659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1061903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150547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842749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0641090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733597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2367325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075006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9773371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5859083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4058553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3470633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1096309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1170716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0268205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2967711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0533737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177728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58904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1467138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9887074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5220113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474899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79477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6203268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283486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