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6966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64106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326807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618369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78017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52640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90660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3716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16448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9827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87391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20536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99472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81107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302107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395954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1961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13720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14365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91619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41683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749043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30512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33583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002990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59109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