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73520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182764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9097099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7042491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292930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375115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3439966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986761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1868416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8683889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2658896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374235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2322267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755968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6691815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9775930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5478109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810192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3411083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7385707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9960150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1925174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2375356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433155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1636071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30984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