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54857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429279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88730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25065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01937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882677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835593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47821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07714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71459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15412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336240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93435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2028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621016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833323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804418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733157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499630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654352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33321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967043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014239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39802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29843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5122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