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596392703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88293645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019976128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04862890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14084642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20331751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23487853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628785772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340322540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607834494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206437243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44543583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811991794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494102359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2116971914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606420069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228228259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445549463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303090636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788458233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8606561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968526531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14011296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863519729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68241038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11739279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