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8271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910902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02762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274332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7987288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7888939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7260102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283392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23311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857889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13969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70125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817455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054656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72656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11858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460299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67296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071767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241610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220981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287441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56482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4736445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111705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95584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