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8789871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0347674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5817769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4257920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2248132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271890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4724062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521743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0504236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9139036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289638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13187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6450108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2615995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9982191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217470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3909464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0870100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3219534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0432705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3931921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9358277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7711382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8949909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3552854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1042407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157203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9044689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3894150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8069509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0661570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381262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763203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3900274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893707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0208174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2017646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6145914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1979351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8611521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5206348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4611303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773027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307749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9437577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247719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61565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8799381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3694281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6095591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343610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4371988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7349537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8093088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0854920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2178667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4401442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