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9033376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8149407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8622264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7469673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5858716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6265590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3885622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2921116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7201940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5304522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2958409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5417514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4343779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0959482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0684490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6075992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234302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643296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8289614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0921819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3964979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9958336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761024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8572466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1604369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4803157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