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745552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38889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518168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2555772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19879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306870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363057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99706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550818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825180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295115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0407565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707422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555452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60832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24230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74267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113990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3814281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261128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614181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806321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110616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422724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985635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37537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