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5963645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9240827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9386671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4141876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0414564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4369862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779490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509155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5272308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123695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036952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052166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1244285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2673153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712028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1835585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8750446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0072323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9002776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1038357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2720366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8573082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5372704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0000933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3589241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722898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