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28331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996389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38060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061675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2558186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930018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71656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37259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95696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11186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225986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92504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86679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39980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472042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75626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475454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587225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282262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716126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374836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0454176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71036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598919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50971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18688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73486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657242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90803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611765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796517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686758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813680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6445377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50603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313327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44901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412869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76866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876283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739245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11282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6341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9456065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