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93620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13775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79430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36627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1460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13052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5961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16154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99690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53394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27462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73136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85307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56911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00201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6393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414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85656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71232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95027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40251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31451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73650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76786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73997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37876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99047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923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5746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54631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42545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55397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74720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2650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55213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07028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01672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41974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55800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39787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25852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53255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73435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07452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61083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60307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59324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37888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67954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16380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01617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399342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09033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97000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7098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2882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