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73309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0361883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173628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767702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9710011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5344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613792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9477679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5989073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6049115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479605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7488062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011573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6298431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4932938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196341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7981714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6927161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263957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179903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3073359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9796977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1296228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297177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737368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3085462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3814541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28681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228476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831118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104800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936643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663413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902764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639266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31465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445545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8801719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626421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842815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312671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588712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1893774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258977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34629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7211774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7185899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283437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0342995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7009515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1291451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6443351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0493535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366917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770006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3480730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