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75025376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8307294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5988183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27685438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3275658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388390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98548804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7582564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5174451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913955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1516652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9261969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56065268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