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572819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611495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3664040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6999228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896358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01759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13895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46769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33956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314069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262731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411336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934919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655771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989595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73942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96068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91641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3958924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436214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076453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726998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001223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96810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464289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19928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