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2954050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6436763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5344939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9071452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2179234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2553229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456614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2626308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4806841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0404718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871626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4327586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3979858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7374729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233240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8822159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4068322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0276133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1607386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1098201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016602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021777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516110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413980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752307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520050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