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74778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940865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64158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56856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9891302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195183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823525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83083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610991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392891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90550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10357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66679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216762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67480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944285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89109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03714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99116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847325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331738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63808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385593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890227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63961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67710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