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28428683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13107672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35579120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10511303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0024254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55821071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03470402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892385843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66787170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77283922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10901031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66447092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469942953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3545620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925492011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3974781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1956709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48632608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63805498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85583127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41577474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97084673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00804118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9327647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32784636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9364967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