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76510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018386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3492603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462369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238085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01326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5162267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126803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366526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526135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7501967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178303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760217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156993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516094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645440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720949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761986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22768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475709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058709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9695472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154844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330671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834097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398053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