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32534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020526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238925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314571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83222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158154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62733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163571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952881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29093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42938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3803654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295190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041022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6656683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5726279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75712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34950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036825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19930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90443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469310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398993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521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549744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324540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