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2591079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131564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0335732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185792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605743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794490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6836116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447767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9903076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5847719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594159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765898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4495416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7491836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177142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285735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9544860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8163505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7091883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202575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661276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409768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944215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9064125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011187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565957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