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123344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2107592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0166021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6838850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0089727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391991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2303144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6998470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850508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198075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45928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158166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6211429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5525203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121517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957148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836819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233731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4374761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425938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533477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52132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8900659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4261513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177066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091201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