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6582967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977981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7194624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6496787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3900956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6216573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4122422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0786106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7232687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4227238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7057373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9653124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3860092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3476522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7768584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1225295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8162274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3062707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1840098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2290325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5058376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2496137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2799218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7033602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0289450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3530378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4263493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9088319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8497110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4254158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6306330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8952674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1992539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9313272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5986395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0172009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9611174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1363870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6334505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9850565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1085728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2414945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5123192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4318630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7275746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4620497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8928523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4510805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038971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9192422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8717291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0173243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0074623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2204590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1458291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7541214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9426868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