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366417094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367045222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530812126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028483548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40728284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715044652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5438092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418522260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719931275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317107884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84772124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215643118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342325769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04758613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579205503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295209333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78637634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92376272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142253686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621087000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452575489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36470982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10190134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319338426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842994938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649801689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