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7751972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2823813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5053371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5546291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2462157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2395667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9992739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7352940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9857231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8840153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4329595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333217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9347636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9805967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5666263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452651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2198988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7137653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885655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3456602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509977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4596724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2658949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9438326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7692478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157514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