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274596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7998397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55204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6913476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379870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34179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4912147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686705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3083123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363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83709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559454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658062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120928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07844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99686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897715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997303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1595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773317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858741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757607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84552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460941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441644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34577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