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98048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87307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35531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654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30580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13472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74051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41577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68021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22785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39730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90263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29373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10201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022654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46994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71304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08202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60723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05796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00953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1174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33989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67305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84049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49370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38328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72922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13514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67325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86973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03838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62927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34872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6793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65452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45657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03380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01001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56116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2385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70703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64809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30134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