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46158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40096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30031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10577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88131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64941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35852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84688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669395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23531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14161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17494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11506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59757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22020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48690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25726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327217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67748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40769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26215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307952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13776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82393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48258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14462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94513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37829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62874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08422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22600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85050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03677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86713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39823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41273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48397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14874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6311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06463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44385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71176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61338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13434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018642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267207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149230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139321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641038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576821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51015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315925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82269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80489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57941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92459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