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2008615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580045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9643248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4387577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6500638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6114715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093733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265715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4241292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7284218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532207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2565245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5135381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766670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2599412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7073406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9788149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413314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6128654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0515030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7868238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4758463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914533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9266786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7098922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774370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8183848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8514297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7240869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423819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0899594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348503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4436503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352838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1705107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6082747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456452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3467662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5159147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8053052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690074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2264775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1758858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1471102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3754288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4137100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6695116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5518439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9184135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1819929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0594025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6115482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9030890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6526525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7922397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9492145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