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623532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0858909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942437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4674518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027237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619236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374606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2926216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9693375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089383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04694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3431822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7139691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