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427052631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834775927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1978393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85614694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71160631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2763564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972101631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785040072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238443586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085598246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23423488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60053666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855109988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505791187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933432194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80889015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9842755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49983577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889871461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79782035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548492435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635855905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39127687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82291905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077450204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04976278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