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3281256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0795788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180006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5662723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6506806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3147884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713498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879991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785696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1452165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4050445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0001882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9873194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1109000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684409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0491488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1830656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6660380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0252127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4633312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0123138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141604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419961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2758533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463709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604115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