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909700699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1862798462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2012460167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2123646408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1584969806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789342087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1604115814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460823073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2117459211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1497289588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758250526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115311781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72649713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687448186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007915069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682838956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1605226127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1205981667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929907683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606964418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1137346624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1268035405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2030741885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1662929502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1785220193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536208876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