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336314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478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298933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46975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048976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44660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07163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943413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87275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830543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05959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282725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026874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415477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992803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514379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65023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059061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97164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883021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44124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415005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53582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2255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51860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86838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