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805413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0318587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8565247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5512370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201966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3008532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9670867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4576971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4573531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3584167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3225616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8952244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0937780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9143655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8075410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0525517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4615316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786715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3780080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5812940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9756676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5370211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9542820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1244655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4941396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028073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