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20261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28730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41616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67759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03583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03162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0695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85930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906247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75101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7491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05412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350377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64321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181297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4838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585053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94960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3470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65873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33849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92893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782099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98680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82498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19866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