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717380648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69801606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580734100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46297195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41955403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570313916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209227115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475211177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19938422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417866308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23670572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329930930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707968975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682085267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712785055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710627289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647316623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206389144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27632576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981060808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28794794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83937956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92392363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925259686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94577821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36507931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