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1500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767922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80064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85548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06230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743404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911869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09685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731538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9980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76932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46609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39687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795184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1392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62891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86746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63258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947486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840925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57118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383374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79558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919948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420706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22572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