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584908708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1779684661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1109643436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1470342761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1160688358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1802965660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1614007943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2090198760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826542113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294412900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1274254244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331231098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1485011469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1627969079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860448005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800357783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1709921471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1564683641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1553922394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865096563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662306211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1642507020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1154424121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811067173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1823751414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2000397470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290452907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1409727927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153698062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905179386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444914032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225090084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1167226672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1587428105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1740226030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1165880999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2003867050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1421187301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642250851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1879689962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1764946769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74118335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601707510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566299702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373313691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1928577460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1015440539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1687301101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1211045111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439828353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1019263701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1646249816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1349572537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1180887846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728638813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762126286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1400943451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