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721302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122299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40944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73881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716274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955742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39011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4733175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65541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315486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776115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379958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3607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43295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30881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66368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0558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19703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88495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53869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006000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19543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436205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69670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900688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96696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