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7623257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277050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39867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852581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01581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65267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612826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614216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020695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724749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00603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783828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715521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7438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4438014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372734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92239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469700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252221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592216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392394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069108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289288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3586990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298036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408906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